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nakeszi Kistérség Többcélú Társulás</w:t>
        <w:tab/>
        <w:tab/>
        <w:tab/>
        <w:tab/>
        <w:t>„Sajtó tájékoztatható”</w:t>
      </w:r>
    </w:p>
    <w:p>
      <w:pPr>
        <w:pStyle w:val="Normal"/>
        <w:rPr/>
      </w:pPr>
      <w:r>
        <w:rPr/>
        <w:t>Társulási Tanácsának Elnök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………….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ána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011. szeptember 22-i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Tárgy: Kistérségi Pedagógiai Napok támog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Polgármesteri Hivatal Intézményirányítási és Vagyongazdálkodási Osztálya, korábban Művelődési Osztály,  1994. óta szervez városi pedagógiai napokat az önkormányzat támogatásával. 2004. évtől a szervező és lebonyolítói munkába bekapcsolódott a Radnóti Miklós Gimnázium is, lehetővé téve ezzel, hogy   megyei szinten is elismert, színvonalas szakmai konferencia kerüljön megrendezésre.</w:t>
      </w:r>
    </w:p>
    <w:p>
      <w:pPr>
        <w:pStyle w:val="Normal"/>
        <w:jc w:val="both"/>
        <w:rPr/>
      </w:pPr>
      <w:r>
        <w:rPr/>
        <w:t>2005. évtől a kistérség közoktatási intézményei számára is nyitottá vált a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 közoktatási szakembereitől érkezett visszajelzések alapján a tavalyi rendezvénysorozat is igen sikeresnek bizonyult. Évről évre több pedagógus szívesen tart  a rendezvény ideje alatt bemutató órát saját intézményében, ezzel is segítve a kistérség  településein működő oktatási intézményekben dolgozó  kollégák munkáját.</w:t>
      </w:r>
    </w:p>
    <w:p>
      <w:pPr>
        <w:pStyle w:val="Normal"/>
        <w:jc w:val="both"/>
        <w:rPr/>
      </w:pPr>
      <w:r>
        <w:rPr/>
        <w:t>A meghívott szakemberek előadásain halott új információk nagy segítséget jelentenek az oktatás még színvonalasabb megvaló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XVII. Alkalommal megrendezésre kerülő Kistérségi Pedagógiai Konferencia és Módszertani Napok fő témája: a szociális kompetencia fejlesztés lehetőségei és az „örömtanítá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sulásunk 2007. évtől kezdődően támogatja a rendezvénysorozatot, 2007. évben 200.000 Ft-ot, 2008. évben 300.000 Ft-ot, 2009. és 2010.  évben pedig 400.000 Ft-ot biztosított saját költségvetéséből erre a cél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vezők az idei évben is megkeresték társulásunkat, hogy amennyiben anyagi lehetőségünk engedi 400.000 Ft-tal támogassuk a rendezvény lebonyol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 a T. Társulási Tanácsot, hogy az előterjesztést megtárgyalni és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>Dunakeszi Kistérség Többcélú Társulásának Társulási Tanácsa a 2010. november  11-18. között megrendezésre kerülő Kistérségi Pedagógiai Napok rendezvénysorozat szervezési költségeihez  400.000 Ft támogatást nyújt, a települések  általános tartalékkeretének  terhére, az alábbi megosztás szerint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unakeszi  (38.509 fő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ó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18.803 fő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ö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17.695 fő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yoró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6.161 fő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0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.7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3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apott támogatás felhasználásáról Dunakeszi Város Önkormányzatának közoktatási referense legkésőbb 2011. december 4-ig beszámolót köteles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1. október 10.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Dióssi Csaba </w:t>
        <w:tab/>
        <w:tab/>
        <w:tab/>
        <w:tab/>
        <w:tab/>
        <w:tab/>
        <w:tab/>
        <w:tab/>
        <w:tab/>
        <w:tab/>
        <w:t xml:space="preserve">    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Attiláné kistérségi ü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: Lőrincz András osztál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07:00Z</dcterms:created>
  <dc:creator>levait</dc:creator>
  <dc:description/>
  <cp:keywords/>
  <dc:language>en-US</dc:language>
  <cp:lastModifiedBy>LevaiT</cp:lastModifiedBy>
  <cp:lastPrinted>2011-09-08T15:20:00Z</cp:lastPrinted>
  <dcterms:modified xsi:type="dcterms:W3CDTF">2011-09-08T13:22:00Z</dcterms:modified>
  <cp:revision>4</cp:revision>
  <dc:subject/>
  <dc:title>Dunakeszi Kistérség Többcélú Társulás</dc:title>
</cp:coreProperties>
</file>